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M_3455 - Panoramiques dentaires 3D (cone beam) pour patients couchés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1034041489"/>
      <w:bookmarkStart w:id="1" w:name="__Fieldmark__0_1034041489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1034041489"/>
      <w:bookmarkStart w:id="3" w:name="__Fieldmark__1_1034041489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1034041489"/>
      <w:bookmarkStart w:id="5" w:name="__Fieldmark__2_1034041489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1034041489"/>
      <w:bookmarkStart w:id="7" w:name="__Fieldmark__3_1034041489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1034041489"/>
      <w:bookmarkStart w:id="9" w:name="__Fieldmark__4_1034041489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1034041489"/>
      <w:bookmarkStart w:id="11" w:name="__Fieldmark__5_1034041489"/>
      <w:bookmarkEnd w:id="1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" w:name="_Hlk130802311"/>
      <w:bookmarkStart w:id="14" w:name="_Hlk130802311"/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" w:name="_Hlk130802311"/>
      <w:bookmarkStart w:id="16" w:name="_Hlk130802311"/>
      <w:bookmarkEnd w:id="1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6-01-23T10:09:00Z</dcterms:modified>
  <cp:revision>1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